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</w:r>
    </w:p>
    <w:p>
      <w:pPr>
        <w:pStyle w:val="Normal"/>
        <w:spacing w:lineRule="auto" w:line="24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2023/24 – 2027/28 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sz w:val="20"/>
          <w:szCs w:val="20"/>
        </w:rPr>
        <w:tab/>
        <w:tab/>
        <w:tab/>
      </w:r>
      <w:r>
        <w:rPr>
          <w:rFonts w:cs="Corbel" w:ascii="Corbel" w:hAnsi="Corbel"/>
          <w:b/>
          <w:sz w:val="24"/>
          <w:szCs w:val="24"/>
        </w:rPr>
        <w:t>Rok akademicki 2024/2025, 2025/2026, 2026/2027, 2027/2028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ownia Obrazu III – malarstwa monumental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K_2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egium Nauk Humanistycznych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stytut Sztuk Pięk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larst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ednolite magisterskie 5l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  <w:lang w:val="en-GB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  <w:lang w:val="en-GB"/>
              </w:rPr>
              <w:t xml:space="preserve">II, III, IV,  V Rok ; Semestry: 3, 4, 5, 6, 7, 8, 9, 10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k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. dr hab. Tadeusz Borut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prof. dr hab. Tadeusz Boruta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dr Łukasz Gil; mgr Tomasz Baran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913"/>
        <w:gridCol w:w="788"/>
        <w:gridCol w:w="851"/>
        <w:gridCol w:w="801"/>
        <w:gridCol w:w="821"/>
        <w:gridCol w:w="763"/>
        <w:gridCol w:w="948"/>
        <w:gridCol w:w="1189"/>
        <w:gridCol w:w="1505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Razem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96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76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  <w:lang w:eastAsia="en-US"/>
        </w:rPr>
      </w:pPr>
      <w:r>
        <w:rPr>
          <w:rFonts w:cs="Corbel" w:ascii="Corbel" w:hAnsi="Corbel"/>
          <w:b w:val="false"/>
          <w:i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  <w:lang w:eastAsia="en-US"/>
        </w:rPr>
      </w:pPr>
      <w:r>
        <w:rPr>
          <w:rFonts w:cs="Corbel" w:ascii="Corbel" w:hAnsi="Corbel"/>
          <w:b w:val="false"/>
          <w:i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Times New Roman" w:cs="Zapf Dingbats;Wingdings 2"/>
        </w:rPr>
        <w:t>✓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Corbel" w:cs="Corbel" w:ascii="Corbel" w:hAnsi="Corbel"/>
          <w:caps w:val="false"/>
          <w:smallCaps w:val="false"/>
          <w:szCs w:val="24"/>
        </w:rPr>
        <w:t xml:space="preserve">         </w:t>
      </w:r>
      <w:r>
        <w:rPr>
          <w:rFonts w:cs="Corbel" w:ascii="Corbel" w:hAnsi="Corbel"/>
          <w:caps w:val="false"/>
          <w:smallCaps w:val="false"/>
          <w:szCs w:val="24"/>
        </w:rPr>
        <w:t>Semestry: 3, 4, 5, 6,7, 8, 9, 10 – zaliczenie z oceną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Corbel" w:cs="Corbel" w:ascii="Corbel" w:hAnsi="Corbel"/>
          <w:caps w:val="false"/>
          <w:smallCaps w:val="false"/>
          <w:szCs w:val="24"/>
        </w:rPr>
        <w:t xml:space="preserve">         </w:t>
      </w:r>
      <w:r>
        <w:rPr>
          <w:rFonts w:cs="Corbel" w:ascii="Corbel" w:hAnsi="Corbel"/>
          <w:caps w:val="false"/>
          <w:smallCaps w:val="false"/>
          <w:szCs w:val="24"/>
        </w:rPr>
        <w:t xml:space="preserve">Semestr: 10 – egzamin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udent/ka posiada wiedzę i umiejętności uzyskane na pierwszym roku studiów ogólno akademickich kierunku malarstwo w dyscyplinie sztuki plastyczne, a w szczególności kompetencje z zakresu: malarstwa, rysunku, fotografii, rzeźby, anatomii,</w:t>
            </w:r>
            <w:r>
              <w:rPr/>
              <w:t xml:space="preserve"> c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yfrowych narzędzi kreacji artystycznej. Oraz, na tym samym poziomie kształcenia posiada wiedzę z zakresu nauk humanistycznych, a w szczególności historii sztuki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 xml:space="preserve">Celem prowadzonych zajęć z przedmiotu </w:t>
            </w:r>
            <w:r>
              <w:rPr>
                <w:b/>
              </w:rPr>
              <w:t>Pracownia obrazu III</w:t>
            </w:r>
            <w:r>
              <w:rPr/>
              <w:t xml:space="preserve"> jest wykształcenie absolwenta/ki, który jest merytorycznie i warsztatowo przygotowany do projektowania i wykonywania prac malarskich zarówno w formie obrazu przenośnego jak i bezpośrednio na ścianie obiektu architektonicznego; umiejętności twórczego odpowiedzenia na różnorakie, nawet złożone zamówienia malarskie. Uzyskane efekty kształcenia pozwolą posiąść umiejętność aranżowania, artystycznymi środkami malarskimi, obiektów architektonicznych. Udział w tych zajęciach umożliwi intelektualny rozwój studentów, tak, by byli świadomymi twórcami kultury, potrafiącymi werbalizować zagadnienia artystyczno-technologiczne wynikłe z realizacji obrazów sztalugowych, jak i obiektów monumentalnych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 xml:space="preserve">W efekcie kształcenia w pracowniach malarstwa student/ka powinien/na rozwijać swoją wrażliwość na wartości malarskie, posiąść umiejętność wyrażania swej osobowości, emocji, czy istotnych dla niego „treści” poprzez formę obrazu lub inne formy plastyczne. W wyniku rozwoju osobowości artystycznej absolwent/ka powinien także umieć, w autentyczny sposób naznaczać „piętnem” swego zindywidualizowanego stylu („języka”) każdą pracę plastyczną czyniąc ją kreatywną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 xml:space="preserve">Zajęcia z przedmiotu </w:t>
            </w:r>
            <w:r>
              <w:rPr>
                <w:b/>
              </w:rPr>
              <w:t>Pracownia obrazu III</w:t>
            </w:r>
            <w:r>
              <w:rPr/>
              <w:t xml:space="preserve"> dadzą możliwość poznania zaawansowanych technik, zasad i sposobów tworzenia obrazów wielkoformatowych. Podejmowanie zadań w architekturze z uwzględnieniem specyficznych uwarunkowań estetycznych i formalnych wynikłych zarówno z technologii malarskich, monumentalnej skali, jak i zróżnicowanej formy obiektów oraz barier architektonicznych, realności przestrzeni, w której dzieło będzie funkcjonować. Student/ka będzie uczył się malarsko wypowiadać zarówno formami abstrakcyjnymi, dekoracyjnymi jak i figuratywnymi, narracyjno-symbolicznymi. Istotnym elementem stawianych w tej pracowni zadań będzie rozwijanie umiejętności budowania kompozycji malarskich wchodzących w relację z architekturą, umiejętnie podkreślającą jej walory lub przemieniającą ją. Adepci/tki tej pracowni powinni poznać zasady kompozycji wielofiguralnych i twórczo je stosowa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yposażenie studenta w kompetencje pozwalające mu na realizację dyplomu artystycznego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000000"/>
          <w:sz w:val="24"/>
          <w:szCs w:val="24"/>
          <w:lang w:val="pl-PL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000000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color w:val="FF0000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color w:val="FF0000"/>
          <w:sz w:val="24"/>
          <w:szCs w:val="24"/>
        </w:rPr>
      </w:pPr>
      <w:r>
        <w:rPr>
          <w:rFonts w:cs="Corbel" w:ascii="Corbel" w:hAnsi="Corbe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color w:val="FF0000"/>
          <w:sz w:val="24"/>
          <w:szCs w:val="24"/>
        </w:rPr>
      </w:pPr>
      <w:r>
        <w:rPr>
          <w:rFonts w:cs="Corbel" w:ascii="Corbel" w:hAnsi="Corbe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color w:val="FF0000"/>
          <w:sz w:val="24"/>
          <w:szCs w:val="24"/>
        </w:rPr>
      </w:pPr>
      <w:r>
        <w:rPr>
          <w:rFonts w:cs="Corbel" w:ascii="Corbel" w:hAnsi="Corbel"/>
          <w:color w:val="FF0000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649"/>
        <w:gridCol w:w="160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K_01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Analizuje wielowarstwową strukturę dzieła. Rozumie wzajemne zależności pomiędzy formą plastyczną, tematem, ikonografią, narracją, a technologicznym warsztatem twórcy. Wie jak i potrafi doskonalić formę malarsko-rysunkową dążąc do zindywidualizowanej wypowiedzi artystycznej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K_W01, K_W03,</w:t>
            </w:r>
            <w:r>
              <w:rPr/>
              <w:t xml:space="preserve"> </w:t>
            </w:r>
            <w:r>
              <w:rPr>
                <w:b/>
              </w:rPr>
              <w:t>K_U01, K_U02,</w:t>
            </w:r>
            <w:r>
              <w:rPr/>
              <w:t xml:space="preserve"> </w:t>
            </w:r>
            <w:r>
              <w:rPr>
                <w:b/>
              </w:rPr>
              <w:t>K_U07,</w:t>
            </w:r>
            <w:r>
              <w:rPr/>
              <w:t xml:space="preserve"> </w:t>
            </w:r>
            <w:r>
              <w:rPr>
                <w:b/>
              </w:rPr>
              <w:t>K_K01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K_K03,</w:t>
            </w:r>
            <w:r>
              <w:rPr/>
              <w:t xml:space="preserve"> </w:t>
            </w:r>
            <w:r>
              <w:rPr>
                <w:b/>
              </w:rPr>
              <w:t>K_K0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K_02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Mając wysokie kwalifikacje rozeznania uwarunkowań jakościowych podobrazia/ściany, na którym ma realizować pracę malarską, potrafi dobrać odpowiednią technikę malarską tak by uzyskać najlepsze, pożądane właściwości malatury. Potrafi także dobrać odpowiednie środki ekspresji artystycznej dla wyrażenia w dziele malarskim własnej osobowości i emocji, a także istotnych dla przekazu treści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K_W01, K_W05, K_W06, K_U01, K_U02,</w:t>
            </w:r>
            <w:r>
              <w:rPr/>
              <w:t xml:space="preserve"> </w:t>
            </w:r>
            <w:r>
              <w:rPr>
                <w:b/>
              </w:rPr>
              <w:t>K_U04, K_U05, K_U07,</w:t>
            </w:r>
            <w:r>
              <w:rPr/>
              <w:t xml:space="preserve"> </w:t>
            </w:r>
            <w:r>
              <w:rPr>
                <w:b/>
              </w:rPr>
              <w:t>K_K01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K_K0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K_03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Potrafi tworzyć złożone kompozycje malarskie zarówno abstrakcyjne jak i figuralne, także w skali monumentalnej. Rozumie i potrafi analizować uwarunkowania przestrzenne obiektów architektonicznych (bryłę, usytuowanie, oświetlenie) i w tym kontekście dobrać odpowiednie środki formalne w celu uzyskania oczekiwanego efektu artystycznego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K_W02, K_U01, K_U02,</w:t>
            </w:r>
            <w:r>
              <w:rPr/>
              <w:t xml:space="preserve"> </w:t>
            </w:r>
            <w:r>
              <w:rPr>
                <w:b/>
              </w:rPr>
              <w:t>K_U03, K_U05, K_K01,</w:t>
            </w:r>
            <w:r>
              <w:rPr/>
              <w:t xml:space="preserve"> </w:t>
            </w:r>
            <w:r>
              <w:rPr>
                <w:b/>
              </w:rPr>
              <w:t>K_K03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K_K04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EK_04 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Potrafi analizować potrzeby zamawiającego dzieło, a także funkcje użytkowe obiektów architektonicznych i dobrać odpowiednią ikonografię oraz formę pracy malarskiej realizowanej w danej przestrzeni. Kierować zespołem realizującym zamówienie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K_W05, K_W07, K_W09, K_U02, K_U03,</w:t>
            </w:r>
            <w:r>
              <w:rPr/>
              <w:t xml:space="preserve"> </w:t>
            </w:r>
            <w:r>
              <w:rPr>
                <w:b/>
              </w:rPr>
              <w:t>K_U04, K_U05, K_U06, K_U09,</w:t>
            </w:r>
            <w:r>
              <w:rPr/>
              <w:t xml:space="preserve"> </w:t>
            </w:r>
            <w:r>
              <w:rPr>
                <w:b/>
              </w:rPr>
              <w:t>K_U10, K_K01,</w:t>
            </w:r>
            <w:r>
              <w:rPr/>
              <w:t xml:space="preserve"> </w:t>
            </w:r>
            <w:r>
              <w:rPr>
                <w:b/>
              </w:rPr>
              <w:t>K_K03,  K_K04,</w:t>
            </w:r>
            <w:r>
              <w:rPr/>
              <w:t xml:space="preserve"> </w:t>
            </w:r>
            <w:r>
              <w:rPr>
                <w:b/>
              </w:rPr>
              <w:t>K_K06,</w:t>
            </w:r>
            <w:r>
              <w:rPr/>
              <w:t xml:space="preserve"> </w:t>
            </w:r>
            <w:r>
              <w:rPr>
                <w:b/>
              </w:rPr>
              <w:t>K_K0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K_05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bserwuje sytuację tzw. sztuki aktualnej, krytycznie ją analizuje w celu znalezienia „swojego miejsca” dla własnej twórczości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K_W07, K_W09, K_U03, K_U06,</w:t>
            </w:r>
            <w:r>
              <w:rPr/>
              <w:t xml:space="preserve"> </w:t>
            </w:r>
            <w:r>
              <w:rPr>
                <w:b/>
              </w:rPr>
              <w:t>K_U10, K_K02, K_K03, K_K0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K_06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 wiedzę z zakresu sztuk plastycznych pozwalającą na swobodny dyskurs na tematy przedmiotowe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K_W09, K_U03,</w:t>
            </w:r>
            <w:r>
              <w:rPr/>
              <w:t xml:space="preserve"> </w:t>
            </w:r>
            <w:r>
              <w:rPr>
                <w:b/>
              </w:rPr>
              <w:t>K_K0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K_07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rytycznie odnosi się do własnych i innych dokonań artystycznych, co pozwala mu weryfikować dotychczasowe rezultaty, a przy tym  jest gotów do konfrontacji z publicznością i innymi artystami manifestując autentyczność swojej postawy twórczej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K_W05, K_W06, K_U03,</w:t>
            </w:r>
            <w:r>
              <w:rPr/>
              <w:t xml:space="preserve"> </w:t>
            </w:r>
            <w:r>
              <w:rPr>
                <w:b/>
              </w:rPr>
              <w:t>K_U06, K_U09,</w:t>
            </w:r>
            <w:r>
              <w:rPr/>
              <w:t xml:space="preserve"> </w:t>
            </w:r>
            <w:r>
              <w:rPr>
                <w:b/>
              </w:rPr>
              <w:t>K_K02, K_K03, K_K04,</w:t>
            </w:r>
            <w:r>
              <w:rPr/>
              <w:t xml:space="preserve"> </w:t>
            </w:r>
            <w:r>
              <w:rPr>
                <w:b/>
              </w:rPr>
              <w:t>K_K05,</w:t>
            </w:r>
            <w:r>
              <w:rPr/>
              <w:t xml:space="preserve"> </w:t>
            </w:r>
            <w:r>
              <w:rPr>
                <w:b/>
              </w:rPr>
              <w:t>K_K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ie dotyczy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, konwersatoriów, laboratoriów, </w:t>
      </w:r>
      <w:r>
        <w:rPr/>
        <w:t xml:space="preserve">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prowadzenie obejmujące umiejscowienie współczesnej problematyki malarskiej w kontekście teorii artystycznych, estetycznych i historii sztuki. Ćwiczenia luministyczne – światło, jako nośnik ekspresji i nastroju – malarskie studia ustawionych obiekt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lowanie kompozycji wielofiguralnych. Omówienie problematyki i ćwiczenia warsztatowe. Figura, jako nośnik ekspresji – malarskie studium akt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Ćwiczenia kompozycji malarskich, akcentujących kompozycję, jako istotny nośnik przekazu intelektualno-wyrazowego artyst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worzenie prac malarskich uwarunkowanych ikonograficznie, powiązanych wewnętrzną narracją czy będących nośnikiem złożonych treści symboliczno-znaczeniow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Omówienie specyfiki oglądu i funkcjonowania malarstwa monumentalnego – wynikłych stąd problemów na etapie projektowania i realizacji. Malowanie kompozycji, w których wielowarstwowa struktura ma tektonikę przestrzeni architektonicznej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mówienie technik ściennych. Uwarunkowania technologiczne, przestrzenne, wyrazowe.  Ćwiczenia przygotowujące do realizacji jednej z technik ściennych, lub witraż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Malarstwo monumentalne w przestrzeni publicznej omówienie problematyki i ćwiczenia przygotowujące do realizacji malarskiej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ojektowanie malarskich realizacji monumentalnych w konkretnych uwarunkowań  przestrzenno-architektoni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alizacja malarska lub witrażu w wybranych technikach ścien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Laboratorium: wykonywanie doświadczeń, projektowanie doświadczeń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spacing w:before="0" w:after="0"/>
        <w:rPr/>
      </w:pPr>
      <w:r>
        <w:rPr>
          <w:rFonts w:cs="Calibri" w:ascii="Calibri" w:hAnsi="Calibri"/>
          <w:b w:val="false"/>
          <w:caps w:val="false"/>
          <w:smallCaps w:val="false"/>
          <w:sz w:val="22"/>
        </w:rPr>
        <w:t xml:space="preserve">Podstawą nauczania tego przedmiotu są ćwiczenia warsztatowe, w których student maluje ustawiony układ obiektów lub postać, korzystając z indywidualnych korekt pedagoga. W procesie wzajemnego dialogu student uczy się budować kompozycję malarską. Równolegle student poznaje poszczególne techniki malarskie i ich praktyczne wykorzystanie. Ważnym dydaktycznym elementem jest praktyczne zapoznanie się studenta z prawami rządzącymi naszym widzeniem i recepcją obrazu: optyką, zależnościami chromatycznymi i zasadami kompozycji. Obok zajęć czysto warsztatowych przewidziane są wykłady/wprowadzenia z wybranych zagadnień teorii i historii malarstwa bezpośrednio związane z wykonywanymi ćwiczeniami. Zajęcia te mają na celu całościowe i harmonijne rozwijanie osobowości studenta. Rozszerzenie jego horyzontów intelektualnych. Rozbudzenie w studencie potrzeby werbalizowania podstawowych pojęć i zagadnień, budowanie imperatywów twórczych, stających się w samodzielnym działaniu artystycznym wyznacznikami ewaluacji własnych dokonań, jak i całości współczesnego „rynku sztuki”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strike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strike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40" w:before="240" w:after="6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1, EK_03, 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i ocena postępów w zdobywaniu zindywidualizowanych środków wyrazowych doskonalących formę artystyczną, urzeczywistniającą się w konkretnej realizacji zadań malarskich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6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Cs w:val="24"/>
              </w:rPr>
              <w:t>laborator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40" w:before="240" w:after="6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,</w:t>
            </w:r>
            <w:r>
              <w:rPr/>
              <w:t xml:space="preserve"> </w:t>
            </w:r>
            <w:r>
              <w:rPr>
                <w:rFonts w:cs="Corbel" w:ascii="Corbel" w:hAnsi="Corbel"/>
                <w:b w:val="false"/>
                <w:szCs w:val="24"/>
              </w:rPr>
              <w:t>EK_03, 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Obserwacja w trakcie realizacji zadań pracownianych umiejętności malarskich i wiedzy technologiczno-warsztatowej oraz adekwatności użytych środków plastycznych do zakładanych efektów wyrazowych i narracyjnych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40" w:before="240" w:after="6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Cs w:val="24"/>
              </w:rPr>
              <w:t>laborator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40" w:before="240" w:after="6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, 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40" w:before="240" w:after="6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Ocena podjętych zadań w skali monumentalnej: ich kontekst i relacje z otoczeniem i przestrzenią architektoniczną, adekwatności zastosowanych środków plastycznych do założonego efektu pracy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40" w:before="240" w:after="6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Cs w:val="24"/>
              </w:rPr>
              <w:t>laborator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6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1, 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40" w:before="240" w:after="6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Ocena realizacji malarskiej od strony: funkcji malowidła, ikonografii i jakości estetyczno-wyrazow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40" w:before="240" w:after="6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Cs w:val="24"/>
              </w:rPr>
              <w:t>laborator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40" w:before="240" w:after="6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, EK_05,</w:t>
            </w:r>
            <w:r>
              <w:rPr/>
              <w:t xml:space="preserve"> </w:t>
            </w:r>
            <w:r>
              <w:rPr>
                <w:rFonts w:cs="Corbel" w:ascii="Corbel" w:hAnsi="Corbel"/>
                <w:b w:val="false"/>
                <w:szCs w:val="24"/>
              </w:rPr>
              <w:t>EK_06, EK_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6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cena świadomości sytuacji tzw. sztuki aktualnej, poprzez ocenę umiejętności werbalizacji przedmiotowych problemów w trakcie dyskusji i prezentacji własnych prac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6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laborator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24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zyskanie wszystkich efektów uczenia się w ramach zajęć z przedmiotu Pracownia 0brazu III – malarstwa monumentalnego (MK_26) jest rozłożone na 8 semestrów i kończy się egzaminem. Kształcenie w ramach poszczególnego semestru kończy się zaliczeniem z oceną. Na następujących po sobie semestrach realizowane są wszystkie przedmiotowe efekty uczenia się stopniowo pogłębiane w zależności od postępów i talentu studenta, a zaliczenie oraz ocena (na koniec semestru) wynikają ze stopnia uzyskanych przez studenta kompetencji odzwierciedlających nakład pracy na danym poziomie/semestrze studiów. Na poziomie wyższym wymagany jest progres jakościowy (w stosunku do semestru pierwszego) uzyskanych kompetencji w ramach przypisanych efektów uczenia się.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</w:t>
            </w: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  <w:t xml:space="preserve"> bardzo dobr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- duże zaangażowanie studenta w prowadzone w pracowni zadania oraz wybitne efekty artystyczne wykonanych prac 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cena </w:t>
            </w: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  <w:t>plus dobr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- duże zaangażowanie studenta w prowadzone w pracowni zadania oraz dobre rezultaty artystyczne wykonanych prac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cena </w:t>
            </w: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  <w:t>dobr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– duże zaangażowanie studenta w prowadzone w pracowni zadania, lecz przeciętne rezultaty artystyczne wykonanych prac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cena </w:t>
            </w: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  <w:t>plus dostateczn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- średnia aktywność studenta w prowadzone w pracowni zadania i przeciętny poziom wykonanych prac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cena </w:t>
            </w: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  <w:t>dostateczn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– mała aktywność studenta i przeciętny poziom wykonanych prac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cena </w:t>
            </w: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  <w:t>niedostateczn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– brak jakiejkolwiek aktywności wynikłej z postawionych studentowi zadań, lub niedostateczne efekty jakościowe wykonanych prac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kontaktowe wynikające </w:t>
            </w:r>
            <w:r>
              <w:rPr/>
              <w:t>z harmonogramu</w:t>
            </w:r>
            <w:r>
              <w:rPr>
                <w:rFonts w:cs="Corbel"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4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9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76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eastAsia="Corbel" w:cs="Corbel" w:ascii="Corbel" w:hAnsi="Corbel"/>
          <w:b w:val="false"/>
          <w:i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Należy uwzględnić, że 1 pkt ECTS odpowiada 25-30 godzin całkowitego nakładu pracy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  <w:r>
        <w:rPr/>
        <w:t xml:space="preserve">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Akapitzlist"/>
              <w:rPr>
                <w:b/>
                <w:b/>
              </w:rPr>
            </w:pPr>
            <w:r>
              <w:rPr>
                <w:b/>
              </w:rPr>
              <w:t>Literatura podstawow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0"/>
              <w:rPr/>
            </w:pPr>
            <w:r>
              <w:rPr/>
              <w:t>Którąkolwiek z książek poświęconą technikom i technologiom malarskim, np.: Władysław Ślesiński „Techniki malarskie, spoiwa mineralne”, Jerzy Werner „Podstawy technologii malarstwa i grafiki”, Jan Hopliński „Farby i spoiwa malarskie”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0"/>
              <w:rPr/>
            </w:pPr>
            <w:r>
              <w:rPr/>
              <w:t>M. Rzepińska „Historia koloru w dziejach malarstwa europejskiego”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0"/>
              <w:rPr/>
            </w:pPr>
            <w:r>
              <w:rPr/>
              <w:t>W. Stróżewski, „Dialektyka twórczości”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0"/>
              <w:rPr/>
            </w:pPr>
            <w:r>
              <w:rPr/>
              <w:t>Kenneth Clark „Akt. Studium idealnej formy”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0"/>
              <w:rPr/>
            </w:pPr>
            <w:r>
              <w:rPr/>
              <w:t>E.H. Gombrich, „Pisma o sztuce i kulturze”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0"/>
              <w:rPr/>
            </w:pPr>
            <w:r>
              <w:rPr/>
              <w:t>Monografie wielkich mistrzów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0"/>
              <w:rPr/>
            </w:pPr>
            <w:r>
              <w:rPr/>
              <w:t xml:space="preserve">Albumy zbiorów muzealnych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0"/>
              <w:rPr/>
            </w:pPr>
            <w:r>
              <w:rPr/>
              <w:tab/>
              <w:t>Katalogi z wystaw, periodyki o sztuce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rPr/>
            </w:pPr>
            <w:r>
              <w:rPr/>
              <w:t>„</w:t>
            </w:r>
            <w:r>
              <w:rPr/>
              <w:t>Słownik terminologiczny sztuk pięknych”, red. K. Kubalskiej- Sulkiewicz (lub inny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rPr/>
            </w:pPr>
            <w:r>
              <w:rPr/>
              <w:t>R. Arnheim „Sztuka i percepcja wzrokowa. Psychologia twórczego oka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rPr/>
            </w:pPr>
            <w:r>
              <w:rPr/>
              <w:t>R. Arnheim „Myślenie wzrokowe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rPr/>
            </w:pPr>
            <w:r>
              <w:rPr/>
              <w:t>Praca zbiorowa, „Teoretycy, pisarze i artyści o sztuce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rPr/>
            </w:pPr>
            <w:r>
              <w:rPr/>
              <w:t>T. Boruta „Szkoła Patrzenia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rPr/>
            </w:pPr>
            <w:r>
              <w:rPr/>
              <w:t>T. Boruta „O malowaniu duszy i ciała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rPr/>
            </w:pPr>
            <w:r>
              <w:rPr/>
              <w:t>W. Stróżewski „Wokół piękna. Szkice z estetyki. 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rPr/>
            </w:pPr>
            <w:r>
              <w:rPr/>
              <w:t xml:space="preserve">W. Kandyński „O duchowości w sztuce”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rPr/>
            </w:pPr>
            <w:r>
              <w:rPr/>
              <w:t>Umberto Eco (red.), „Historia piękna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rPr/>
            </w:pPr>
            <w:r>
              <w:rPr/>
              <w:t>Umberto Eco(red.), „Historia brzydoty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rPr/>
            </w:pPr>
            <w:r>
              <w:rPr/>
              <w:t>J.E. Cirlot, Słownik symbol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rPr/>
            </w:pPr>
            <w:r>
              <w:rPr/>
              <w:t>J. Derrida, Prawda w malarstwi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rPr/>
            </w:pPr>
            <w:r>
              <w:rPr/>
              <w:t xml:space="preserve">Praca zbiorowa, Sztuka w świecie znaków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rPr/>
            </w:pPr>
            <w:r>
              <w:rPr/>
              <w:t>Praca zbiorowa, „Techniki wielkich mistrzów malarstwa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rPr/>
            </w:pPr>
            <w:r>
              <w:rPr/>
              <w:t>J. Clair, De Immund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rPr/>
            </w:pPr>
            <w:r>
              <w:rPr/>
              <w:t>D. Arasse, Detal. Historia malarstwa w zbliżeni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rPr/>
            </w:pPr>
            <w:r>
              <w:rPr/>
              <w:t>E. Panofsky, Studia z historii sztuk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rPr/>
            </w:pPr>
            <w:r>
              <w:rPr/>
              <w:t>Portale Internetowe poświęcone sztuce i kulturz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rPr>
                <w:rFonts w:ascii="Corbel" w:hAnsi="Corbel" w:cs="Corbel"/>
                <w:b/>
                <w:b/>
                <w:i/>
                <w:i/>
                <w:smallCaps/>
                <w:color w:val="000000"/>
                <w:szCs w:val="24"/>
              </w:rPr>
            </w:pPr>
            <w:r>
              <w:rPr/>
              <w:t>Max Doerner „Materiały Malarskie i ich zastosowanie”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rPr>
                <w:rFonts w:ascii="Corbel" w:hAnsi="Corbel" w:cs="Corbel"/>
                <w:b/>
                <w:b/>
                <w:i/>
                <w:i/>
                <w:smallCaps/>
                <w:color w:val="000000"/>
                <w:szCs w:val="24"/>
              </w:rPr>
            </w:pPr>
            <w:r>
              <w:rPr/>
              <w:t>A.A. Komarow „Technologia materiałów w malarstwie ściennym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rPr>
                <w:rFonts w:ascii="Corbel" w:hAnsi="Corbel" w:cs="Corbel"/>
                <w:b/>
                <w:b/>
                <w:i/>
                <w:i/>
                <w:smallCaps/>
                <w:color w:val="000000"/>
                <w:szCs w:val="24"/>
              </w:rPr>
            </w:pPr>
            <w:r>
              <w:rPr/>
              <w:t>Charles Sterling, „Martwa natura”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             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2T13:01:00Z</dcterms:created>
  <dc:creator>User</dc:creator>
  <dc:description/>
  <cp:keywords/>
  <dc:language>en-US</dc:language>
  <cp:lastModifiedBy>Łukasz Cywicki</cp:lastModifiedBy>
  <cp:lastPrinted>2020-10-06T20:34:00Z</cp:lastPrinted>
  <dcterms:modified xsi:type="dcterms:W3CDTF">2024-01-18T17:16:00Z</dcterms:modified>
  <cp:revision>7</cp:revision>
  <dc:subject/>
  <dc:title/>
</cp:coreProperties>
</file>